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981099148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72519518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